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5 Vogu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52    3 1 2 2 2 4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4 2 4 5 3 5 5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5 3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3 1 4 5 2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5 4 5 3 4 3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6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845"/>
        <w:gridCol w:w="1845"/>
        <w:gridCol w:w="1191"/>
        <w:gridCol w:w="1352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00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